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48" w:hanging="360"/>
        <w:jc w:val="both"/>
        <w:rPr/>
      </w:pPr>
      <w:r>
        <w:rPr>
          <w:b/>
          <w:sz w:val="20"/>
          <w:szCs w:val="20"/>
        </w:rPr>
        <w:t>Vstupní údaje a podklady pro návrh vzduchotechnického zařízení:</w:t>
      </w:r>
    </w:p>
    <w:p>
      <w:pPr>
        <w:pStyle w:val="Normal"/>
        <w:tabs>
          <w:tab w:val="clear" w:pos="708"/>
          <w:tab w:val="left" w:pos="9120" w:leader="none"/>
        </w:tabs>
        <w:ind w:right="-48" w:hanging="0"/>
        <w:jc w:val="both"/>
        <w:rPr/>
      </w:pPr>
      <w:r>
        <w:rPr>
          <w:sz w:val="20"/>
          <w:szCs w:val="20"/>
        </w:rPr>
        <w:t>Podkladem pro zpracování projektové dokumentace pro provádění stavby zařízení pro nucené větrání kuchyně v mateřské škole Klegova 4 v Ostravě – Hrabůvce je technologické vybavení místnosti, původní projektová dokumentace stavební část objektu a zaměření aktuálního stavebního stavu kuchyně v rozsahu nutném pro návrh vzduchotechnického zařízení.</w:t>
      </w:r>
    </w:p>
    <w:p>
      <w:pPr>
        <w:pStyle w:val="Normal"/>
        <w:tabs>
          <w:tab w:val="clear" w:pos="708"/>
          <w:tab w:val="left" w:pos="9120" w:leader="none"/>
        </w:tabs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  <w:t>Pro zpracování projektové dokumentace byly použity následující zákonné předpisy a norm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kon č.258/2000 Sb. o ochraně veřejného zdrav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kon č.274/2003 Sb. změna zákona č.258/2000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Zákon č.183/2006 Sb. – Stavební zákon ve znění pozdějších změn a doplň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Zákon č.201/2012 Sb. o ochraně ovzduš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/>
      </w:pPr>
      <w:r>
        <w:rPr>
          <w:sz w:val="20"/>
          <w:szCs w:val="20"/>
        </w:rPr>
        <w:t>Vyhláška č. 268/2009 Sb. o technických požadavcích na stav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Vyhláška č. 20/2012 Sb., kterou se mění vyhláška č.268/2009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Nařízení vlády č.361/2007 Sb. o podmínkách ochrany zdraví při prá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Nařízení vlády č.68/2010 Sb. změna nařízení vlády č.361/2007 Sb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/>
      </w:pPr>
      <w:r>
        <w:rPr>
          <w:sz w:val="20"/>
          <w:szCs w:val="20"/>
        </w:rPr>
        <w:t>Nařízení vlády č.93/2012 Sb. změna nařízení vlády č.361/2007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9/2013 Sb., kterým se mění nařízení vlády č.361/2007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272/2011 Sb. o ochraně zdraví před nepříznivými účinky hluku a vibrac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217/2016 Sb., kterým se mění NV č.272/2011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3779 – Větrání nebytových budov – Základní požadavky na větrací a klimatizační systémy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2599 – Větrání budov – Zkušební postupy a měřící metody pro přejímky instalovaných větracích a klimatizačních zařízení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5423 – Protipožární opatření vzduchotechnických systémů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366-2 – Zkoušení požární odolnosti provozních instalací – požární klapky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779 – Filtry atmosférického vzduchu pro odlučování částic pro všeobecné větr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12 7010 – Navrhování větracích a klimatizační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73 0802 – Požární bezpečnost staveb – Nevýrobní objek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73 0872 – Ochrana staveb proti šíření požáru vzduchotechnickým zařízení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6" w:leader="none"/>
        </w:tabs>
        <w:ind w:left="720" w:right="-4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ergetické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Venkovní výpočtová teplota v zimním období</w:t>
        <w:tab/>
        <w:tab/>
        <w:t>–15 °C, 90 % r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/>
      </w:pPr>
      <w:r>
        <w:rPr>
          <w:sz w:val="20"/>
          <w:szCs w:val="20"/>
        </w:rPr>
        <w:t>Venkovní výpočtová teplota v letním období</w:t>
        <w:tab/>
        <w:tab/>
        <w:t>+32 °C, 35 % r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Elektrická soustava</w:t>
        <w:tab/>
        <w:tab/>
        <w:t xml:space="preserve">50 Hz, 3 x 230/400 V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/>
      </w:pPr>
      <w:r>
        <w:rPr>
          <w:sz w:val="20"/>
          <w:szCs w:val="20"/>
        </w:rPr>
        <w:t>Vnitřní výpočtová teplota v zimním období</w:t>
        <w:tab/>
        <w:tab/>
        <w:t xml:space="preserve">+22 °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113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nitřní výpočtová teplota v letním období</w:t>
        <w:tab/>
        <w:tab/>
        <w:t>+28 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Relativní vlhkost vnitřního prostředí</w:t>
        <w:tab/>
        <w:tab/>
        <w:t xml:space="preserve">40 až 70 % </w:t>
      </w:r>
    </w:p>
    <w:p>
      <w:pPr>
        <w:pStyle w:val="Normal"/>
        <w:tabs>
          <w:tab w:val="clear" w:pos="708"/>
          <w:tab w:val="left" w:pos="6240" w:leader="none"/>
          <w:tab w:val="right" w:pos="9072" w:leader="none"/>
        </w:tabs>
        <w:ind w:right="-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ucené větrání kuchyně, vzduchový výkon VZT zařízení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ístnost je vybavena vzduchotechnickým zařízením pro přívod, úpravu a odsávání vzduchu. Na travnaté ploše vedle objektu MŠ je instalována vzduchotechnická jednotka ve venkovním provedení vybavená filtry přiváděného a odsávaného vzduchu třídy F7 a M5, ventilátory s EC motory, výměníkem pro zpětné získávání tepla z odpadního vzduchu s projektovanou účinností v zimním období 92 % (35,1 kW) při výpočtových podmínkách. Pro dosažení projektované teploty přiváděného vzduchu +22 °C je v jednotce instalován elektrický ohřívač s maximálním výkonem 7,2 kW. Vzduchový výkon zařízení je 3150 m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/h, což představuje přibližně 33 násobnou výměnu vzduchu v kuchyni za hodinu. Vzhledem k tomu, že jsou v kuchyni instalovány plynové spotřebiče, bude větrání mírně přetlakové, aby byl zajištěn přívod spalovacího vzduchu pro plynové spotřebiče (varné stoličky). Zařízení pracuje trvale se 100 % čerstvého vzduchu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ýpočet výkonu vzduchotechnického zařízení vychází z instalovaných technologických zařízení.  Pod stávajícím odsávacím akumulačním zákrytem jsou instalovány dva velkokuchyňské elektrické 4 plotýnkové sporáky s odhadovaným výkonem 2 x 20 kW. Každý sporák je vybaven elektrickou troubou. V provozu je vždy pouze jeden sporák, trouby bývají v provozu současně. Pod samostatným zákrytem je umístěn konvektomat s příkonem 10 kW. Mimo odsávací zákryty jsou instalovány dvě plynové varné stoličky s výkonem 2 x 9 kW. </w:t>
      </w:r>
    </w:p>
    <w:p>
      <w:pPr>
        <w:pStyle w:val="Normal"/>
        <w:ind w:right="1134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1134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Vzduchové výkony pro odsávání technologických zařízení kuchyně: </w:t>
      </w:r>
    </w:p>
    <w:tbl>
      <w:tblPr>
        <w:tblW w:w="7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2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říz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řívod [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]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dvod [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ektrické sporáky a trouby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Konvektomat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ynové stolič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alování ZP max. 2 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lk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oz vzduchotechnického zařízení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zduchotechnická jednotka je vybavená systémem měření a regulace. Zařízení umožňuje nastavit časový režim provozu, případně ruční spouštění a vypínání s nastavením požadovaného výkonu. Pro zvýšení provozní bezpečnosti bude v kuchyni instalováno čidlo 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Systém měření a regulace umožňuje uvedení jednotky do provozu při dosažení koncentrace 1500 ppm 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v místnosti. Napojení čidla na systém MaR VZT jednotky je řešen v samostatné části projektové dokumentace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0"/>
          <w:szCs w:val="20"/>
        </w:rPr>
        <w:t>Vzduchotechnické zařízení bude uváděno do provozu nejpozději při zapnutí některého spotřebiče. Po ukončení provozu technologických zařízení a/nebo úklidu kuchyně je vhodné nechat vzduchotechnické zařízení v provozu na omezený výkon alespoň 30 minut pro snížení vlhkosti v kuchyni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ástěnný ovladač pro nastavení vzduchového výkonu jednotky a teploty přiváděného vzduchu v letním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edení vzduchu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zduchotechnická potrubí skupiny I jsou zhotovená z pozinkovaného plechu. V potrubí pro přívod i odsávání vzduchu do VZT jednotky jsou instalovány tlumiče hluku. Pro snížení hlučnosti je výfukový nástavec VZT jednotky zevnitř vylepen samolepícími deskami ze syntetického kaučuku tl. 32 mm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zduchotechnická potrubí pro přívod upraveného vzduchu jsou v interiéru tepelně izolována jednovrstvou izolací z pěnového polyetylenu tl. 30 mm laminovaného hliníkovou fólií. Ve venkovním prostředí jsou všechna vzduchotechnická potrubí izolována jednovrstvou izolací z pěnového polyetylenu tl. 40 mm laminovaného hliníkovou fólií s oplechováním hliníkovým plechem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Jako koncové prvky jsou navrženy jednořadé vyústky s regulací. Nad varnou sestavou a konvektomatem zůstanou stávající nerezové odsávací zákryty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montáže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 xml:space="preserve">V kuchyni je demontováno stávající odsávací vzduchotechnické potrubí včetně ventilátoru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tavební úpravy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 travnaté ploše vedle objektu MŠ jsou instalovány opěrné patky pro nosný rám VZT jednotky a uložení vzduchotechnického potrubí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zduchotechnická jednotka je oplocená dřevěným plotem, který zároveň plní funkci protihlukové stěny. Návrh konstrukce dřevěného oplocení je na výkrese VZ 4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dno okenní křídlo je upraveno pro vedení vzduchotechnických potrubí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ávající potrubí pro odvod odsávaného vzduchu je ve stěně kuchyně zaslepeno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 zděných příčkách mezi hrubou přípravnou, kuchyní a skladem brambor budou zhotoveny prostupy vzduchotechnických potrubí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ávěr: </w:t>
      </w:r>
    </w:p>
    <w:p>
      <w:pPr>
        <w:pStyle w:val="TextBody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0"/>
        </w:rPr>
        <w:t>Vzduchotechnická zařízení jsou navržena tak, aby splňovala požadavky na ekodesign podle nařízení komise EU č. 1253/2014 pro rok 2018.</w:t>
      </w:r>
    </w:p>
    <w:p>
      <w:pPr>
        <w:pStyle w:val="Odstavecseseznamem"/>
        <w:ind w:left="0" w:hanging="0"/>
        <w:jc w:val="both"/>
        <w:rPr/>
      </w:pPr>
      <w:r>
        <w:rPr/>
        <w:t xml:space="preserve">Ověření způsobilosti instalovaného vzduchotechnického zařízení bude provedeno dle ČSN EN 12599. Přípustné nejistoty technických parametrů jsou uvedeny v tabulce 2 této normy. </w:t>
      </w:r>
    </w:p>
    <w:p>
      <w:pPr>
        <w:pStyle w:val="Odstavecseseznamem"/>
        <w:ind w:left="0" w:hanging="0"/>
        <w:jc w:val="both"/>
        <w:rPr/>
      </w:pPr>
      <w:r>
        <w:rPr/>
        <w:t>Při montáži vzduchotechnického zařízení musí být provedena ochranná opatření pro zajištění bezpečnosti – ochrana před úrazem elektrickým proudem – podle ČSN 33 2000-4-41 ed.2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kud budou instalována jiná zařízení než referenční typy, nesmí být jejich výkonové, provozní a hlukové parametry horší, než u referenčních typů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ypracoval: Ing. Petr Madr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:       608 277 329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0"/>
          <w:szCs w:val="20"/>
        </w:rPr>
        <w:t>e-mail:         pmadry@sezna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13:00Z</dcterms:created>
  <dc:creator>Madrý</dc:creator>
  <dc:description/>
  <cp:keywords/>
  <dc:language>en-US</dc:language>
  <cp:lastModifiedBy>DELP</cp:lastModifiedBy>
  <cp:lastPrinted>2015-02-20T08:52:00Z</cp:lastPrinted>
  <dcterms:modified xsi:type="dcterms:W3CDTF">2017-12-14T07:04:00Z</dcterms:modified>
  <cp:revision>12</cp:revision>
  <dc:subject/>
  <dc:title>VÍTKOVICE CYLINDERS, a</dc:title>
</cp:coreProperties>
</file>